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</w:t>
        <w:tab/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1 Inductive Reasoning and Conjectu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onjecture</w:t>
      </w:r>
      <w:r>
        <w:rPr>
          <w:rFonts w:cs="Arial" w:ascii="Arial" w:hAnsi="Arial"/>
        </w:rPr>
        <w:t>--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ductive Reasoning</w:t>
      </w:r>
      <w:r>
        <w:rPr>
          <w:rFonts w:cs="Arial" w:ascii="Arial" w:hAnsi="Arial"/>
        </w:rPr>
        <w:t>--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inductive reasoning to predict the next example in the patterns belo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1:</w:t>
        <w:tab/>
        <w:t>1, 3, 6, 10, 15,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2:  A, B, B, C, C, C, D, D, D, D, 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 3: </w:t>
        <w:tab/>
        <w:t>1 x 9 + 2 =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 x 9 + 3 = 11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23 x 9 + 4 = 1111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 4:</w:t>
        <w:tab/>
        <w:t>3, 5, 7, 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61595</wp:posOffset>
            </wp:positionV>
            <wp:extent cx="2286000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 5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53035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05pt" to="296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mple Proble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a conjecture based on the given information. (You may need to sketch a picture.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BCD is a square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0050</wp:posOffset>
            </wp:positionH>
            <wp:positionV relativeFrom="paragraph">
              <wp:posOffset>40640</wp:posOffset>
            </wp:positionV>
            <wp:extent cx="2266950" cy="26498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(0,5) B( 2, 5) C( -2, 5) (Graph to make a conjecture.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</w:rPr>
        <w:t>Counterexample</w:t>
      </w:r>
      <w:r>
        <w:rPr>
          <w:rFonts w:cs="Arial" w:ascii="Arial" w:hAnsi="Arial"/>
        </w:rPr>
        <w:t>-______________________________________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71450</wp:posOffset>
            </wp:positionH>
            <wp:positionV relativeFrom="paragraph">
              <wp:posOffset>50165</wp:posOffset>
            </wp:positionV>
            <wp:extent cx="5991225" cy="181927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33985</wp:posOffset>
            </wp:positionV>
            <wp:extent cx="5486400" cy="1676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Class work:</w:t>
        <w:tab/>
      </w:r>
      <w:r>
        <w:rPr>
          <w:rFonts w:cs="Arial" w:ascii="Arial" w:hAnsi="Arial"/>
          <w:color w:val="000000"/>
        </w:rPr>
        <w:t>p64-65      #s 12, 14, 16, 24, 29, 31, 33, 34, 35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01:00Z</dcterms:created>
  <dc:creator>system access</dc:creator>
  <dc:description/>
  <cp:keywords/>
  <dc:language>en-US</dc:language>
  <cp:lastModifiedBy>maureen hayden</cp:lastModifiedBy>
  <cp:lastPrinted>2007-09-25T10:55:00Z</cp:lastPrinted>
  <dcterms:modified xsi:type="dcterms:W3CDTF">2011-09-22T12:05:00Z</dcterms:modified>
  <cp:revision>3</cp:revision>
  <dc:subject/>
  <dc:title>Name_______________________________</dc:title>
</cp:coreProperties>
</file>